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ption 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wo groups of cabins at a summer camp are having pizza parties.  The leader of the group of girls’ cabins ordered enough so that every 3 campers will get 2 pizzas.  The leader of the group of boys’ cabins ordered 3 pizzas for every 5 campers.  Will the girls or boys have more pizza eat, or will they all have the same?</w:t>
      </w:r>
      <w:r>
        <w:rPr>
          <w:rFonts w:eastAsia="Times New Roman" w:cs="Times New Roman" w:ascii="Times New Roman" w:hAnsi="Times New Roman"/>
          <w:color w:val="000000"/>
          <w:w w:val="100"/>
          <w:sz w:val="24"/>
          <w:szCs w:val="24"/>
          <w:shd w:fill="000000" w:val="clear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ption 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wo groups of cabins at a summer camp are having pizza parties.  The leader of the group of girls’ cabins ordered enough so that every 3 campers will get 2 pizzas.  The leader of the group of boys’ cabins ordered 3 pizzas for every 5 campers.  Will the girls or boys have more pizza eat, or will they all have the same?</w:t>
      </w:r>
      <w:r>
        <w:rPr>
          <w:rFonts w:eastAsia="Times New Roman" w:cs="Times New Roman" w:ascii="Times New Roman" w:hAnsi="Times New Roman"/>
          <w:color w:val="000000"/>
          <w:w w:val="100"/>
          <w:sz w:val="24"/>
          <w:szCs w:val="24"/>
          <w:shd w:fill="000000" w:val="clear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ption 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wo groups of cabins at a summer camp are having pizza parties.  The leader of the group of girls’ cabins ordered enough so that every 3 campers will get 2 pizzas.  The leader of the group of boys’ cabins ordered 3 pizzas for every 5 campers.  Will the girls or boys have more pizza eat, or will they all have the same?</w:t>
      </w:r>
      <w:r>
        <w:rPr>
          <w:rFonts w:eastAsia="Times New Roman" w:cs="Times New Roman" w:ascii="Times New Roman" w:hAnsi="Times New Roman"/>
          <w:color w:val="000000"/>
          <w:w w:val="100"/>
          <w:sz w:val="24"/>
          <w:szCs w:val="24"/>
          <w:shd w:fill="000000" w:val="clear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ption A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w w:val="100"/>
          <w:sz w:val="24"/>
          <w:szCs w:val="24"/>
          <w:shd w:fill="000000" w:val="clear"/>
        </w:rPr>
      </w:pPr>
      <w:r>
        <w:rPr>
          <w:sz w:val="24"/>
          <w:szCs w:val="24"/>
        </w:rPr>
        <w:t>Two groups of cabins at a summer camp are having pizza parties.  The leader of the group of girls’ cabins ordered enough so that every 3 campers will get 2 pizzas.  The leader of the group of boys’ cabins ordered 3 pizzas for every 5 campers.  Will the girls or boys have more pizza eat, or will they all have the same?</w:t>
      </w:r>
      <w:r>
        <w:rPr>
          <w:rFonts w:eastAsia="Times New Roman" w:cs="Times New Roman" w:ascii="Times New Roman" w:hAnsi="Times New Roman"/>
          <w:color w:val="000000"/>
          <w:w w:val="100"/>
          <w:sz w:val="24"/>
          <w:szCs w:val="24"/>
          <w:shd w:fill="000000" w:val="clear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w w:val="100"/>
          <w:sz w:val="24"/>
          <w:szCs w:val="24"/>
          <w:shd w:fill="000000" w:val="clear"/>
        </w:rPr>
      </w:pPr>
      <w:r>
        <w:rPr>
          <w:rFonts w:eastAsia="Times New Roman" w:cs="Times New Roman" w:ascii="Times New Roman" w:hAnsi="Times New Roman"/>
          <w:color w:val="000000"/>
          <w:w w:val="100"/>
          <w:sz w:val="24"/>
          <w:szCs w:val="24"/>
          <w:shd w:fill="000000" w:val="clear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ption B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wo groups of cabins at a summer camp are having pizza parties.  The leader of the group of girls’ cabins ordered enough so that every 3 campers will get 2 pizzas.  The leader of the group of boys’ cabins ordered 5 pizzas for every 9 campers.  Will the girls or boys have more pizza eat, or will they all have the same?</w:t>
      </w:r>
      <w:r>
        <w:rPr>
          <w:rFonts w:eastAsia="Times New Roman" w:cs="Times New Roman" w:ascii="Times New Roman" w:hAnsi="Times New Roman"/>
          <w:color w:val="000000"/>
          <w:w w:val="100"/>
          <w:sz w:val="24"/>
          <w:szCs w:val="24"/>
          <w:shd w:fill="000000" w:val="clear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ption B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wo groups of cabins at a summer camp are having pizza parties.  The leader of the group of girls’ cabins ordered enough so that every 3 campers will get 2 pizzas.  The leader of the group of boys’ cabins ordered 5 pizzas for every 9 campers.  Will the girls or boys have more pizza eat, or will they all have the same?</w:t>
      </w:r>
      <w:r>
        <w:rPr>
          <w:rFonts w:eastAsia="Times New Roman" w:cs="Times New Roman" w:ascii="Times New Roman" w:hAnsi="Times New Roman"/>
          <w:color w:val="000000"/>
          <w:w w:val="100"/>
          <w:sz w:val="24"/>
          <w:szCs w:val="24"/>
          <w:shd w:fill="000000" w:val="clear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ption B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wo groups of cabins at a summer camp are having pizza parties.  The leader of the group of girls’ cabins ordered enough so that every 3 campers will get 2 pizzas.  The leader of the group of boys’ cabins ordered 5 pizzas for every 9 campers.  Will the girls or boys have more pizza eat, or will they all have the same?</w:t>
      </w:r>
      <w:r>
        <w:rPr>
          <w:rFonts w:eastAsia="Times New Roman" w:cs="Times New Roman" w:ascii="Times New Roman" w:hAnsi="Times New Roman"/>
          <w:color w:val="000000"/>
          <w:w w:val="100"/>
          <w:sz w:val="24"/>
          <w:szCs w:val="24"/>
          <w:shd w:fill="000000" w:val="clear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ption B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wo groups of cabins at a summer camp are having pizza parties.  The leader of the group of girls’ cabins ordered enough so that every 3 campers will get 2 pizzas.  The leader of the group of boys’ cabins ordered 5 pizzas for every 9 campers.  Will the girls or boys have more pizza eat, or will they all have the same?</w:t>
      </w:r>
      <w:r>
        <w:rPr>
          <w:rFonts w:eastAsia="Times New Roman" w:cs="Times New Roman" w:ascii="Times New Roman" w:hAnsi="Times New Roman"/>
          <w:color w:val="000000"/>
          <w:w w:val="100"/>
          <w:sz w:val="24"/>
          <w:szCs w:val="24"/>
          <w:shd w:fill="000000" w:val="clear"/>
        </w:rPr>
        <w:t xml:space="preserve"> </w:t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18:29:00Z</dcterms:created>
  <dc:creator>Mick</dc:creator>
  <dc:description/>
  <dc:language>en-US</dc:language>
  <cp:lastModifiedBy>Mick</cp:lastModifiedBy>
  <dcterms:modified xsi:type="dcterms:W3CDTF">2010-08-03T18:29:00Z</dcterms:modified>
  <cp:revision>2</cp:revision>
  <dc:subject/>
  <dc:title/>
</cp:coreProperties>
</file>